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RAZLOŽENJE UZ IZVRŠENJE PRORAČUNA GRADA IVANIĆ-GRA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 1. - 6. mjesec 2019.  GODI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lugodišnji izvještaj Proračuna temelji se na Proračunu Grada Ivanić-Grad za 2019. godinu, usvojenom na 15. sjednici Gradskog vijeća dana 20.12.2018. godine, odnosno I. Izmjenama i dopunama Proračuna Grada za 2019. godinu, donesenim na 19. sjednici Gradskog vijeća održanoj 30.04.2019. godi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zvještaj je izrađen na osnovi odredbi članka 108. i 109. Zakona o proračunu i to na organizacijskoj, ekonomskoj i programskoj razini, te prema odredbama Pravilnika o polugodišnjem i godišnjem izvještaju o izvršenju proraču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lugodišnji izvještaj o izvršenju proračuna Grada Ivanić-Grada, zakonski je definiran gore navedenim zakonima i sadrži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ĆI 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žetak A. Račun prihoda i rashoda i B. Račun financiranja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čun prihoda i rashoda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ekonomskoj klasifikacij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ihodi i rashodi prema izvorima financiranj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shodi prema funkcijskoj klasifikacij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 prema ekonomskoj klasifikaciji</w:t>
      </w:r>
    </w:p>
    <w:p>
      <w:pPr>
        <w:pStyle w:val="Normal"/>
        <w:ind w:left="1020" w:hanging="0"/>
        <w:jc w:val="both"/>
        <w:rPr/>
      </w:pPr>
      <w:r>
        <w:rPr>
          <w:rFonts w:cs="Arial" w:ascii="Arial" w:hAnsi="Arial"/>
        </w:rPr>
        <w:t>Analitički prikaz ostvarenih primitaka i izvršenih izdataka po svakom         pojedinačnom zajmu, kreditu i vrijednosnom papiru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ačun financiranja prema izvorima financiran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EBNI 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ršenje po organizacijskoj klasifikacij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izvršenje po programskoj klasifikaci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VRŠNI D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zaduživanju na domaćem i stranom tržištu novca i kapital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korištenju proračunske zalih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vještaj o danim jamstvima i izdacima po jamstvim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je nenaplaćenih potraživan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anje nepodmirenih dospjelih obvez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nje potencijalnih obveza po osnovi sudskih postupa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P r i h o d i            prema ekonomskoj klasifikaciji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spored prihoda i rashoda izvršen je prema Odredbama Pravilnika o proračunskom računovodstvu i računskom planu.</w:t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</w:rPr>
        <w:t xml:space="preserve">Prihodi se odnose na sve prihode proračuna i proračunskih korisnika, dakle radi se o </w:t>
      </w:r>
      <w:r>
        <w:rPr>
          <w:sz w:val="24"/>
          <w:szCs w:val="24"/>
        </w:rPr>
        <w:t xml:space="preserve">konsolidiranom proračunu, </w:t>
      </w:r>
      <w:r>
        <w:rPr>
          <w:b w:val="false"/>
          <w:sz w:val="24"/>
          <w:szCs w:val="24"/>
        </w:rPr>
        <w:t xml:space="preserve">na razini 23, odnosno na isti način na koji je proračun i donesen. </w:t>
      </w:r>
    </w:p>
    <w:p>
      <w:pPr>
        <w:pStyle w:val="Heading1"/>
        <w:ind w:firstLine="708"/>
        <w:jc w:val="both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Tabela 1. Izvještaj o izvršenju proračun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Obrazloženje ukupnih prihoda i rashoda poslovanja, prihoda i rashoda od prodaje nefinancijske imovine, te primitaka izdataka obrazložen je u Završnom dijelu Izvještaja o izvršenju proraču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abela 2. Prihodi i rashodi prema ekonomskoj klasifikaciji</w:t>
      </w:r>
    </w:p>
    <w:p>
      <w:pPr>
        <w:pStyle w:val="Heading1"/>
        <w:ind w:firstLine="708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Porez i prirez na dohodak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računom Grada Ivanić-Grada za 2019. godinu, odnosno I izmjenama Proračuna Grada ovaj prihod je  planiran u iznosu 25.915.711 kuna, a ostvaren je u iznosu od </w:t>
      </w:r>
      <w:r>
        <w:rPr>
          <w:rFonts w:cs="Arial" w:ascii="Arial" w:hAnsi="Arial"/>
          <w:bCs/>
        </w:rPr>
        <w:t xml:space="preserve">14.252.753 </w:t>
      </w:r>
      <w:r>
        <w:rPr>
          <w:rFonts w:cs="Arial" w:ascii="Arial" w:hAnsi="Arial"/>
        </w:rPr>
        <w:t>kune, odnosno 55% od godišnjeg plana.</w:t>
      </w:r>
    </w:p>
    <w:p>
      <w:pPr>
        <w:pStyle w:val="TextBodyIndent"/>
        <w:rPr/>
      </w:pPr>
      <w:r>
        <w:rPr>
          <w:rFonts w:cs="Arial" w:ascii="Arial" w:hAnsi="Arial"/>
        </w:rPr>
        <w:t>U prvom polugodištu nije bilo povrata poreza po godišnjim prijavama, kao ni prošle godin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U usporedbi sa prošlom godinom, vidljivo je da je ova vrsta prihoda porasla za 5% i unatoč poreznoj reformi bilježi konstantan rast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d navedenog iznosa iz Državnog proračuna dobiveno je 731.250 kuna na ime fiskalnog izravnanja kao dijela porezne reforme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bCs/>
          <w:u w:val="single"/>
        </w:rPr>
        <w:t xml:space="preserve">Porezi na imovinu </w:t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stvareni su sa </w:t>
      </w:r>
      <w:r>
        <w:rPr>
          <w:rFonts w:cs="Arial" w:ascii="Arial" w:hAnsi="Arial"/>
          <w:b/>
          <w:bCs/>
        </w:rPr>
        <w:t>941.290</w:t>
      </w:r>
      <w:r>
        <w:rPr>
          <w:rFonts w:cs="Arial" w:ascii="Arial" w:hAnsi="Arial"/>
          <w:bCs/>
        </w:rPr>
        <w:t xml:space="preserve"> kuna, a porezi na imovinu su; 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orezi </w:t>
      </w:r>
      <w:r>
        <w:rPr>
          <w:rFonts w:cs="Arial" w:ascii="Arial" w:hAnsi="Arial"/>
          <w:b/>
          <w:bCs/>
        </w:rPr>
        <w:t xml:space="preserve">na kuće za odmor, </w:t>
      </w:r>
      <w:r>
        <w:rPr>
          <w:rFonts w:cs="Arial" w:ascii="Arial" w:hAnsi="Arial"/>
        </w:rPr>
        <w:t xml:space="preserve">ostvaren je u iznosu 408 kuna, razlog manjem ostvarenju jest što rješenja za razrez poreza se izdaju u drugom kvartalu, a naplata se očekuje u trećem kvartalu, i </w:t>
      </w:r>
      <w:r>
        <w:rPr>
          <w:rFonts w:cs="Arial" w:ascii="Arial" w:hAnsi="Arial"/>
          <w:b/>
          <w:bCs/>
        </w:rPr>
        <w:t xml:space="preserve">Porez na korištenje javnih površina 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</w:rPr>
        <w:t>stvarenje iznosi 125.872 kun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orez na promet nekretnina </w:t>
      </w:r>
      <w:r>
        <w:rPr>
          <w:rFonts w:cs="Arial" w:ascii="Arial" w:hAnsi="Arial"/>
          <w:bCs/>
        </w:rPr>
        <w:t>(povremeni porezi na imovinu)</w:t>
      </w:r>
      <w:r>
        <w:rPr>
          <w:rFonts w:cs="Arial" w:ascii="Arial" w:hAnsi="Arial"/>
        </w:rPr>
        <w:t xml:space="preserve"> ostvaren je sa 815.010 kuna.  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Porezi na robu i usluge </w:t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tvareni su sa</w:t>
      </w:r>
      <w:r>
        <w:rPr>
          <w:rFonts w:cs="Arial" w:ascii="Arial" w:hAnsi="Arial"/>
          <w:b/>
          <w:bCs/>
        </w:rPr>
        <w:t xml:space="preserve"> 226.478 kuna</w:t>
      </w:r>
      <w:r>
        <w:rPr>
          <w:rFonts w:cs="Arial" w:ascii="Arial" w:hAnsi="Arial"/>
          <w:bCs/>
        </w:rPr>
        <w:t xml:space="preserve">, porezi na robu i usluge su; </w:t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porez na promet)</w:t>
      </w:r>
      <w:r>
        <w:rPr>
          <w:rFonts w:cs="Arial" w:ascii="Arial" w:hAnsi="Arial"/>
          <w:bCs/>
        </w:rPr>
        <w:t xml:space="preserve"> Porez na potrošnju alkoholnih i bezalkoholnih pića ostvaren</w:t>
      </w:r>
      <w:r>
        <w:rPr>
          <w:rFonts w:cs="Arial" w:ascii="Arial" w:hAnsi="Arial"/>
        </w:rPr>
        <w:t xml:space="preserve"> je 222.673 kuna,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(Porez na korištenje dobara</w:t>
      </w:r>
      <w:r>
        <w:rPr>
          <w:rFonts w:cs="Arial" w:ascii="Arial" w:hAnsi="Arial"/>
        </w:rPr>
        <w:t>) P</w:t>
      </w:r>
      <w:r>
        <w:rPr>
          <w:rFonts w:cs="Arial" w:ascii="Arial" w:hAnsi="Arial"/>
          <w:bCs/>
        </w:rPr>
        <w:t xml:space="preserve">orez na tvrtku </w:t>
      </w:r>
      <w:r>
        <w:rPr>
          <w:rFonts w:cs="Arial" w:ascii="Arial" w:hAnsi="Arial"/>
        </w:rPr>
        <w:t xml:space="preserve">ostvaren je 3.804 kuna, radi se prihodima ostvarenim temeljem ovrha za dug iz prethodnih godina, budući da je porez na tvrtku ukinut od 2017. godin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moći iz inozemstva i od subjekata unutar općeg proračuna ostvarene su 4.277.222 ku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moći proračunu iz drugih proračuna</w:t>
      </w:r>
    </w:p>
    <w:p>
      <w:pPr>
        <w:pStyle w:val="TextBodyInden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 xml:space="preserve">Tekuće pomoći </w:t>
      </w:r>
      <w:r>
        <w:rPr>
          <w:rFonts w:cs="Arial" w:ascii="Arial" w:hAnsi="Arial"/>
        </w:rPr>
        <w:t xml:space="preserve">ostvarene su u iznosu 33.100 kuna, prihode koje su ostvarili proračunski korisnici konkretno Dječji vrtić iz Državnog prorač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Kapitalne pomoći iz Državnog i županijskog proračun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stvarene su u iznosu 2.362.528 kuna i to: 870.181 kune iz Državnog proračuna za Poduzetnički inkubator, zatim 128.198 kuna za ulaganja u objekte Dječjih vrtića iz Državnog proračuna, iz Županijskog proračuna za izgradnju dvorane u Posavskim Bregima 1.364.149 kun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moći izravnanja za decentralizirane funkcije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Tekuće potpore iz Državnog proračuna za financiranje decentralizirane funkcije vatrogastva realizirane su 1.597.597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omoći proračunskim korisnicima iz proračuna koji im nije nadležan u iznosu 283.998 kuna odnosi se na prihode proračunskih korisnika iz županijskog i državnog prorač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rihodi od financijske imovine</w:t>
      </w:r>
      <w:r>
        <w:rPr>
          <w:rFonts w:cs="Arial" w:ascii="Arial" w:hAnsi="Arial"/>
        </w:rPr>
        <w:t xml:space="preserve"> –</w:t>
      </w:r>
    </w:p>
    <w:p>
      <w:pPr>
        <w:pStyle w:val="TextBodyIndent"/>
        <w:numPr>
          <w:ilvl w:val="0"/>
          <w:numId w:val="4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amata ostvareni su 11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hodi od nefinancijske imovine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stvareni su sa 264.031 kuna a odnose se na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ihodi od zakupa</w:t>
      </w:r>
    </w:p>
    <w:p>
      <w:pPr>
        <w:pStyle w:val="TextBodyInden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stvaren je sa 219.363 kuna, odnose se na: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ihodi od zakupa poslovnih prostora kojima od 2014. godine upravlja Grad Ivanić-Grad, u iznosu 117.419 kuna, iznos od 19.306 kuna ostvaren od zakupa poljoprivrednog zemljišta u vlasništvu Grada, te 82.638 kuna prihod od zakupa državnog poljoprivrednog zemljišta.</w:t>
      </w:r>
    </w:p>
    <w:p>
      <w:pPr>
        <w:pStyle w:val="TextBodyIndent"/>
        <w:rPr/>
      </w:pPr>
      <w:r>
        <w:rPr>
          <w:rFonts w:cs="Arial" w:ascii="Arial" w:hAnsi="Arial"/>
        </w:rPr>
        <w:t>Ostali prihodi od nefinancijske imovine odnosi se na prihod od legalizacije u iznosu 44.668 kun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hodi od upravnih i administrativnih pristojbi i prihodi po posebnim propisima: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hodi od upravnih i administrativnih pristojbi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</w:rPr>
        <w:t>odnosi se na prihode od prodaje upravnih pristojbi – biljega 62.752 i prihod od spomeničke rente 709 kun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ihodi po posebnim propisima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stvareni su sa 7.139.462 kune, a odnose se na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/>
        </w:rPr>
        <w:t>prihodi vodnog gospodarstva</w:t>
      </w:r>
      <w:r>
        <w:rPr>
          <w:rFonts w:cs="Arial" w:ascii="Arial" w:hAnsi="Arial"/>
        </w:rPr>
        <w:t xml:space="preserve"> – prihodi od naknade za uređenje voda odnosno od vođenja evidencije i naplate naknade 231.747 kune, a koju obavljamo za Hrvatske vode 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u w:val="single"/>
        </w:rPr>
        <w:t>Doprinosi za šume</w:t>
      </w:r>
      <w:r>
        <w:rPr>
          <w:rFonts w:cs="Arial" w:ascii="Arial" w:hAnsi="Arial"/>
        </w:rPr>
        <w:t xml:space="preserve"> iznose 21.833 kuna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Ostali nespomenuti prihodi u iznosu 6.885.882 su </w:t>
      </w:r>
      <w:r>
        <w:rPr>
          <w:rFonts w:cs="Arial" w:ascii="Arial" w:hAnsi="Arial"/>
        </w:rPr>
        <w:t>:</w:t>
      </w:r>
    </w:p>
    <w:p>
      <w:pPr>
        <w:pStyle w:val="TextBodyIndent"/>
        <w:ind w:left="10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</w:rPr>
        <w:t>Rudna renta</w:t>
      </w:r>
      <w:r>
        <w:rPr>
          <w:rFonts w:cs="Arial" w:ascii="Arial" w:hAnsi="Arial"/>
          <w:b/>
        </w:rPr>
        <w:t xml:space="preserve"> (Naknada za pridobivene količine energentskih mineralnih sirovina, naknada za istraživanje mineralnih sirovina) iznose 5.302.983 kune i </w:t>
      </w:r>
      <w:r>
        <w:rPr>
          <w:rFonts w:cs="Arial" w:ascii="Arial" w:hAnsi="Arial"/>
          <w:b/>
          <w:bCs/>
        </w:rPr>
        <w:t>Položajna renta je</w:t>
      </w:r>
      <w:r>
        <w:rPr>
          <w:rFonts w:cs="Arial" w:ascii="Arial" w:hAnsi="Arial"/>
        </w:rPr>
        <w:t xml:space="preserve"> ostvarena u iznosu 120.745 kuna, a odnosi se na naknadu koju plaćaju općina Križ i Kloštar Ivanić radi prema količini odloženog otpada na odlagalištu Tarno, uplata se odnosi na općinu Kloštar Ivanić i Križ.</w:t>
      </w:r>
    </w:p>
    <w:p>
      <w:pPr>
        <w:pStyle w:val="TextBodyIndent"/>
        <w:ind w:left="10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  <w:b/>
        </w:rPr>
        <w:t>ostali nespomenuti prihodi</w:t>
      </w:r>
      <w:r>
        <w:rPr>
          <w:rFonts w:cs="Arial" w:ascii="Arial" w:hAnsi="Arial"/>
        </w:rPr>
        <w:t xml:space="preserve">, odnose na prihode od naknade šteta prijavljenih osiguravajućoj kući, prihodi od troškova ovrha, vodni doprinos, ukupno ostvarenje prihoda po toj osnovi je 121.636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Preostali prihodi po posebnim propisima odnosi se na prihode od obavljanja djelatnosti koji su ostvarili proračunski korisnici (Dječji vrtić) - 1.158.518 kune, te prihodi Visoke škole za školarine 182.000 kuna . 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alni doprinosi i naknade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unalni doprinos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- ostvaren je sa 433.965 kuna što je realizacija 33% manje u odnosu na proteklu godinu. 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unalna naknada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vareno je 4.423.836 kune, što je 2% više  u odnosu na ostvarenje prošle godin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ihodi od prodaje proizvoda i robe, te pruženih usluga te prihodi iz nadležnog proračuna za financiranje redovne djelatnosti proračunskih korisnika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u iznosu 1.736.527 kuna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Odnose se na </w:t>
      </w:r>
      <w:r>
        <w:rPr>
          <w:rFonts w:cs="Arial" w:ascii="Arial" w:hAnsi="Arial"/>
          <w:b/>
        </w:rPr>
        <w:t>vlastite prihode</w:t>
      </w:r>
      <w:r>
        <w:rPr>
          <w:rFonts w:cs="Arial" w:ascii="Arial" w:hAnsi="Arial"/>
        </w:rPr>
        <w:t xml:space="preserve"> proračunskih korisnika Pučko otvoreno učilište – 197.855 kune, Vatrogasna postrojba 1.034.243 kuna, Gradski muzej 8.501 kuna, Gradska knjižnica 53.561 kuna, Dječji vrtić 34.424 kun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Donacije</w:t>
      </w:r>
      <w:r>
        <w:rPr>
          <w:rFonts w:cs="Arial" w:ascii="Arial" w:hAnsi="Arial"/>
        </w:rPr>
        <w:t xml:space="preserve"> od pravnih osoba izvan općeg proračuna, odnosi se na donacije banaka i trgovačkih društava za gradske projekte 7.603 kuna za gradske projekte i manifestacije, te 400.000 kuna za projekte staračkog doma za branitelje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Ostale kazne odnosi se na kazne koje provodi komunalni redar i naplaćene su u iznosu 3.000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  <w:u w:val="single"/>
        </w:rPr>
        <w:t>Prodaja zemljišta - Prihodi od prodaje nefinancijske imovine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rihodi od prodaje državnog poljoprivrednog zemljišta 1.412.038 kuna, prihod od prodaje građevinskog zemljišta 63.612 kunu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rihodi od prodaje stanova – dugoročna otplata stanova na kojima postoji stanarsko pravo, ostvareni su sa 34.031, a prodaja stanova u zgradi POSa 105.951 kuna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onsolidirani prihodi proračunskih korisnika ukupno iznose 2.995.345 kune, od toga;</w:t>
      </w:r>
    </w:p>
    <w:p>
      <w:pPr>
        <w:pStyle w:val="TextBodyIndent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rihodi Dječjeg vrtić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kupno ostvareni prihodi Dječjeg vrtića iznose 1.232.646 kune, uglavnom su to prihodi ostvareni od participacije cijene dječjeg vrtić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hodi Pučkog otvorenog učilišt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vareno je 212.255 kun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trogasna postrojba Grada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stvareno je 1.174.580 kune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Gradski muzej</w:t>
      </w:r>
      <w:r>
        <w:rPr>
          <w:rFonts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vario je 13.501 kuna vlastitih prihod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ska knjižnic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ostvareno je 178.161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soka škola 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stvarila je ukupni prihod u iznosu 183.200 kuna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vi navedeni prihodi proračunskih korisnika već su uključeni u prethodno opisane prihode po vrstam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Ukupno ostvareni prihodi iznose 35.378.873  kune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Rashodi prema ekonomskoj klasifikaciji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redstva su trošena u skladu s planom, osim kod onih izdataka koji se isplaćuju jednokratno - sredstva za elementarne nepogode, sredstva za održavanje izbora, nabava prijevoznih sredstav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Ukupno izvršeni rashodi iznose 37.583.794 kune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Prihodi i rashodi                      prema izvorima financiranja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abela 3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izvještaju su prikazani prihodi i rashodi klase - 6 i 7, te 3 i 4 po izvorima, račun financiranja klase 8 i 5, koji čine dio ukupnih prihoda i rashoda, prikazuju se u odvojenim izvještajima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Rashodi                                               prema funkcijskoj klasifikacij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abela 4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Raspored rashoda izvršen je prema Pravilniku o proračunskim klasifikacijam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Funkcijska klasifikacija sadrži rashode razvrstane prema njihovoj namjeni, s time da se ne klasificiraju rashodi skupine 5 - a koji se prikazuju samo u Računu financiranj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Račun financiranja                                 prema ekonomskoj klasifikacij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abela 5.</w:t>
      </w:r>
    </w:p>
    <w:p>
      <w:pPr>
        <w:pStyle w:val="Heading1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shodi financiranja - kontne skupine 5 i 8 detaljno su razrađene po kontnom planu sukladno odredbama Pravilnika o proračunskom računovodstvu i računskom planu.</w:t>
      </w:r>
    </w:p>
    <w:p>
      <w:pPr>
        <w:pStyle w:val="TextBodyIndent"/>
        <w:ind w:left="106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Račun financiranja                                  prema izvorima financiranja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abela 6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U izvještaju su prikazani prihodi i rashodi klase  klase 8 i 5 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ijekom 2018 godine došlo je do promjene zakonskih propisa vezano za izvore financiranja,te su izvori financiranja striktno propisani zakonom. Navedeno znači da su u 2017. godini neki izvori, drugačije evidentirani nego u 2018 godini, što se odnosi na izvore u skupini 2, 4, 5, 6 i 8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SEBNI DIO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Izvršenje                                                 po organizacijskoj klasifikacij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abela 7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rikazani su ukupni rashodi i izdaci po upravnim odjelima i proračunskim korisnicim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SEBNI DIO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Izvršenje - R a s h o d i                       prema Programskoj klasifikaciji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abela 8.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ashodi su raspoređeni po programima, odnosno izvorim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Razdjel 1. </w:t>
      </w:r>
      <w:r>
        <w:rPr>
          <w:rFonts w:cs="Arial" w:ascii="Arial" w:hAnsi="Arial"/>
          <w:b/>
          <w:bCs/>
        </w:rPr>
        <w:t>Odjel za lokalnu samoupravu, pravne poslove i društvene djelatnosti</w:t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Rashodi ovog razdjela Upravnog odjela za lokalnu samoupravu, pravne poslove i društvene djelatnosti izvršeni su u skladu s planom, godišnje je planirano 40.794.100 kuna, a izvršeno 20.047.143 kuna što je u skladu s planom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vna uprava i administracij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>Svi rashodi realizirani su nešto više od planiranih iznosa, a što se odnosi na rashode za usluge, nabavu opreme, te službeno obilježavanje Dana grada koje je utrošeno u cijelost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>Osnovno obrazovanje, srednjoškolsko i visoko obrazovanje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vi rashodi realizirani su u okviru planiranih iznos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lturne djelatnosti i vjerske zajednice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vi rashodi realizirani su u okviru planiranih iznos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Gradska zajednica sportskih udruga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>Realizirane su u skladu sa planiranim sredstvima, realiziranim projektima odnosno programima.</w:t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voj civilnog društv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>Svim korisnicima koji su dostavili financijske izvještaje, planove, žiro račune i zahtjeve, doznačena su sredstva u skladu sa planom, potpisanim Ugovorima odnosno pisanim zahtjevima za sredstva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</w:rPr>
        <w:t xml:space="preserve">Socijalna zaštita, Gradsko društvo Crvenog križa, Zdravstvo 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Sredstva namijenjena za razne socijalne potrebe. Sredstva za socijalnu zaštitu su doznačavana u skladu sa zahtjevima, manje realizirana sredstva odnose se na sredstva za nabavu udžbenika za osnovne škole koja će se realizirati u drugom dijelu godine.   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i u zdravstvu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Odnose se na programe udruga na području zdravstva, programe preventive, te sufinanciranje rada logopeda. Sredstva su trošena u skladu sa planom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štita od požara, Vatrogasna zajednica, Zaštita i spašavanje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8124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alizirane stavke su u skladu sa planiranim sredstvima.</w:t>
        <w:tab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oatian makers plus Program za darovitu djecu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ošena su sredstva sukladno planu, te je projekt završen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uristička zajednic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>Realizirane stavke su u skladu sa planiranim sredstvima, utrošena su sredstva za manifestacije za Dane grada, Škrletovo i Festival igračaka budući da su se navedene manifestacije održale.</w:t>
      </w:r>
    </w:p>
    <w:p>
      <w:pPr>
        <w:pStyle w:val="TextBodyIndent"/>
        <w:rPr/>
      </w:pPr>
      <w:r>
        <w:rPr>
          <w:rFonts w:cs="Arial" w:ascii="Arial" w:hAnsi="Arial"/>
        </w:rPr>
        <w:t>Sredstva za rad ureda turističke zajednice, te turističke i ostale manifestacije utrošena su u skladu s plano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Neutrošena su sredstva za Bučijadu 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računski korisnici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dškolski odgoj Dječji vrtić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vi rashodi izvršeni su u planiranim okvirima i trošeni su u skladu sa ostvarenim sredstvima, proračuna kao i vlastitim sredstvima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Ukupno je utrošeno proračunskih i vlastitih sredstava 4.972.155 kun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čko otvoreno učilište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ashodi za financiranje Pučkog otvorenog učilišta izvršeni su u skladu sa planiranim sredstvima. </w:t>
      </w:r>
    </w:p>
    <w:p>
      <w:pPr>
        <w:pStyle w:val="TextBodyIndent"/>
        <w:rPr/>
      </w:pPr>
      <w:r>
        <w:rPr>
          <w:rFonts w:cs="Arial" w:ascii="Arial" w:hAnsi="Arial"/>
        </w:rPr>
        <w:t xml:space="preserve">Ukupno je utrošeno proračunskih i vlastitih sredstava 974.626 kun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trogasna postrojba i zajednic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Sredstva su izvršena u okviru planiranih sredstava.  </w:t>
      </w:r>
    </w:p>
    <w:p>
      <w:pPr>
        <w:pStyle w:val="TextBodyIndent"/>
        <w:rPr/>
      </w:pPr>
      <w:r>
        <w:rPr>
          <w:rFonts w:cs="Arial" w:ascii="Arial" w:hAnsi="Arial"/>
        </w:rPr>
        <w:t xml:space="preserve">Ukupno je utrošeno proračunskih i vlastitih sredstava 4.119.632 kuna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ski muzej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redstva su izvršena u okviru planiranih sredstava.  </w:t>
      </w:r>
    </w:p>
    <w:p>
      <w:pPr>
        <w:pStyle w:val="TextBodyIndent"/>
        <w:rPr/>
      </w:pPr>
      <w:r>
        <w:rPr>
          <w:rFonts w:cs="Arial" w:ascii="Arial" w:hAnsi="Arial"/>
        </w:rPr>
        <w:t xml:space="preserve">Ukupno je utrošeno proračunskih i vlastitih sredstava 279.310 kun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adska knjižnic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redstva su izvršena u okviru planiranih sredstava. 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Ukupno je utrošeno proračunskih i vlastitih sredstava 861.572 kuna. Utrošena su sredstva za uređenje i proširenje knjižnice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soka škola Ivanić-Grad</w:t>
      </w:r>
    </w:p>
    <w:p>
      <w:pPr>
        <w:pStyle w:val="TextBodyIndent"/>
        <w:rPr/>
      </w:pPr>
      <w:r>
        <w:rPr>
          <w:rFonts w:cs="Arial" w:ascii="Arial" w:hAnsi="Arial"/>
          <w:bCs/>
        </w:rPr>
        <w:t>Novi proračunski korisnik, trošio je sredstva u skladu s planom, ukupno je utrošeno 539.991 kunu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 xml:space="preserve">Razdjel 2. </w:t>
      </w:r>
      <w:r>
        <w:rPr>
          <w:rFonts w:cs="Arial" w:ascii="Arial" w:hAnsi="Arial"/>
          <w:b/>
          <w:bCs/>
        </w:rPr>
        <w:t>Upravni odjel za financije, gospodarstvo, komunalne djelatnosti i prostorno planiranje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Ukupni rashodi razdjela planirani su sa 68.668.000 kuna, a ostvareni sa 18.143.210 kuna što je 26 % u odnosu na plan. </w:t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 okviru programa javna uprava i administracija realizirani su programi za usluge platnog prometa i banaka te usluge porezne uprave 267.468 kuna. 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ošena su sredstva za otkup zemljišta i kuća u iznosu 221.883 kune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/>
      </w:pPr>
      <w:r>
        <w:rPr>
          <w:rFonts w:cs="Arial" w:ascii="Arial" w:hAnsi="Arial"/>
          <w:bCs/>
        </w:rPr>
        <w:t xml:space="preserve">U prvom polugodištu otplaćeno je 790.097 kune kredita, glavnice i kamate. </w:t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/>
      </w:pPr>
      <w:r>
        <w:rPr>
          <w:rFonts w:cs="Arial" w:ascii="Arial" w:hAnsi="Arial"/>
          <w:b/>
        </w:rPr>
        <w:t>Poticanje razvoja gospodarstva</w:t>
      </w:r>
      <w:r>
        <w:rPr>
          <w:rFonts w:cs="Arial" w:ascii="Arial" w:hAnsi="Arial"/>
        </w:rPr>
        <w:t xml:space="preserve">, u okviru planiranih sredstava članarinu za LAG Moslavina, su realizirane u iznosu 29.944  kuna, te subvencija poduzetnicima 3.750 kuna. </w:t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Informiranje građana i poduzetnika</w:t>
      </w:r>
      <w:r>
        <w:rPr>
          <w:rFonts w:cs="Arial" w:ascii="Arial" w:hAnsi="Arial"/>
        </w:rPr>
        <w:t xml:space="preserve"> odnosi se na donacije Obiteljskom radij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>U dijelu proračunu namijenjenih poljoprivredi</w:t>
      </w:r>
      <w:r>
        <w:rPr>
          <w:rFonts w:cs="Arial" w:ascii="Arial" w:hAnsi="Arial"/>
        </w:rPr>
        <w:t xml:space="preserve"> utrošena su sredstva u iznosu 51.402 kune u odnosu na planiranih 530.000 kuna i to za selekcijsku službu, kao i premije osiguranja u poljoprivredi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redstva za razvojnu agenciju za provedbu Europskih projekata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trošena su sredstva za rad agencije u iznosu 446.875 kuna u odnosu na godišnji planirani iznos 690.000 kuna. 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ržavanje komunalne infrastrukture </w:t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Planirana sredstva iznose 5.790.000 kuna, a izvršena su sa 3.091.519 kuna odnosno 53%. 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I ostali programi održavanja komunalne infrastrukture trošena su u planiranim iznosima; Novo groblje, upravljanje imovino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redstva su trošena u skladu s planom odnosno Programom održavanja komunalne infrastrukture za 2019. godinu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trošak sredstava po programu građenja komunalne infrastrukture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Sredstva za prostorno planiranje i unapređenje stanovanja iznose 332.493 kune.                    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Utrošena sredstva se odnose na: 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jekt ulaganja u objekte Dječjih vrtića 857.561 kunu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konstrukcija Šarampovske, Matoševe, Cvjetne ulice 1.951.289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konstrukcija Hercegovačke ulice i ulice S. Gregorka 25.780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Vodovodi, plinovodi na području grada 4.690 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Školska dvorana u Posavskim bregima 5.213.543 kune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jekti gospodarenja otpadom 307.791 kune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elenjak – uređenje sportskog parka 1.875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duzetnički inkubator 1.402.539 lims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bnova mostova 253.567 kuna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Šetnica uz rijeku Lonju od ulice K. Tomislava do Savske ulice 69.865 kuna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grami zaštite prirode</w:t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bCs/>
        </w:rPr>
        <w:t>utrošeno je 269.448 kuna, a odnosi se na programe zaštite okoliša, te provođenja zakona o zaštiti životinja</w:t>
      </w:r>
    </w:p>
    <w:p>
      <w:pPr>
        <w:pStyle w:val="TextBodyIndent"/>
        <w:tabs>
          <w:tab w:val="clear" w:pos="708"/>
          <w:tab w:val="left" w:pos="29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106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italne pomoći trgovačkim društvima</w:t>
      </w:r>
    </w:p>
    <w:p>
      <w:pPr>
        <w:pStyle w:val="TextBodyIndent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plaćena je kapitalna pomoć IVAPLINU d.o.o. sukladno odluci Gradskog vijeća, te Komunalnom centru 949.182 kuna</w:t>
      </w:r>
    </w:p>
    <w:p>
      <w:pPr>
        <w:pStyle w:val="TextBodyIndent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i rashodi i izdaci iznos 38.190.353 kuna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zultat godine – više ostvareni prihodi nad rashodima za 1- 6 mjesec 2019. godine iznosi 960.260 kuna, prenosi se u slijedeće razdoblje - polugodište što smanjuje manjak iz prethodnog perioda, te preostali nepokriveni manjak iznosi 1.587.387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5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22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16:00Z</dcterms:created>
  <dc:creator>xx</dc:creator>
  <dc:description/>
  <cp:keywords/>
  <dc:language>en-US</dc:language>
  <cp:lastModifiedBy>Laura Vostinic</cp:lastModifiedBy>
  <dcterms:modified xsi:type="dcterms:W3CDTF">2019-10-17T10:50:00Z</dcterms:modified>
  <cp:revision>55</cp:revision>
  <dc:subject/>
  <dc:title>OBRAZLOŽENJE UZ IZVRŠENJE PRORAČUNA GRADA</dc:title>
</cp:coreProperties>
</file>